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10005" w:leader="none"/>
        </w:tabs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4099" w:leader="none"/>
          <w:tab w:val="right" w:pos="10005" w:leader="none"/>
        </w:tabs>
        <w:autoSpaceDE w:val="false"/>
        <w:ind w:firstLine="34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4003" w:leader="none"/>
          <w:tab w:val="right" w:pos="10005" w:leader="none"/>
        </w:tabs>
        <w:autoSpaceDE w:val="false"/>
        <w:ind w:firstLine="34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«Обеспечение доступным и</w:t>
      </w:r>
    </w:p>
    <w:p>
      <w:pPr>
        <w:pStyle w:val="Normal"/>
        <w:widowControl w:val="false"/>
        <w:tabs>
          <w:tab w:val="clear" w:pos="709"/>
          <w:tab w:val="left" w:pos="4099" w:leader="none"/>
          <w:tab w:val="right" w:pos="10005" w:leader="none"/>
        </w:tabs>
        <w:autoSpaceDE w:val="false"/>
        <w:ind w:firstLine="34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комфортным жильем и</w:t>
      </w:r>
    </w:p>
    <w:p>
      <w:pPr>
        <w:pStyle w:val="Normal"/>
        <w:widowControl w:val="false"/>
        <w:tabs>
          <w:tab w:val="clear" w:pos="709"/>
          <w:tab w:val="left" w:pos="4003" w:leader="none"/>
          <w:tab w:val="right" w:pos="10005" w:leader="none"/>
        </w:tabs>
        <w:autoSpaceDE w:val="false"/>
        <w:ind w:firstLine="34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оммунальными услугами граждан</w:t>
      </w:r>
    </w:p>
    <w:p>
      <w:pPr>
        <w:pStyle w:val="Normal"/>
        <w:widowControl w:val="false"/>
        <w:tabs>
          <w:tab w:val="clear" w:pos="709"/>
          <w:tab w:val="left" w:pos="3510" w:leader="none"/>
          <w:tab w:val="right" w:pos="10005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Российской Федерации  в</w:t>
      </w:r>
    </w:p>
    <w:p>
      <w:pPr>
        <w:pStyle w:val="Normal"/>
        <w:widowControl w:val="false"/>
        <w:tabs>
          <w:tab w:val="clear" w:pos="709"/>
          <w:tab w:val="left" w:pos="3510" w:leader="none"/>
          <w:tab w:val="right" w:pos="10005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Еткульском муниципальном район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аспорт муниципально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еспечение повышения эффективности управления в сферах жилищно-коммунального хозяйства, благоустройства территорий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</w:t>
            </w:r>
          </w:p>
          <w:p>
            <w:pPr>
              <w:pStyle w:val="Consplusnormal1"/>
              <w:ind w:hanging="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(основные цели)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в сферах жилищно-коммунального хозяйства</w:t>
            </w:r>
          </w:p>
        </w:tc>
      </w:tr>
      <w:tr>
        <w:trPr>
          <w:trHeight w:val="13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оздание надежной и эффективной работы коммунальной инфраструктур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контроль выполнения управляющими компаниями и другими организациями ЖКХ требований и правил предоставления коммунальных услуг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повышение эффективности, устойчивости и надежности функционирования коммунальных систем жизнеобеспечения насел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направление сельским поселениям межбюджетных трансфертов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ю ритуальных услуг и содержание мест захоронения, 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ю утилизации и переработки бытовых и промышленных отхо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 (индикаторы) конечного результата (показатели прое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уровень освоения бюджетных средств, выделенных на обеспечение деятельности МКУ «СЖКХ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количество положительных заключений по сметной документаци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3)у</w:t>
            </w:r>
            <w:r>
              <w:rPr>
                <w:bCs/>
                <w:sz w:val="28"/>
                <w:szCs w:val="28"/>
              </w:rPr>
              <w:t>ровень освоения бюджетных средств, выделенных на коммунальное хозяйство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4)протяженность отремонтированных инженерных сет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5)уровень освоения бюджетных средств, выделенных на благоустройство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лагоустроенной территории кладбищ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Подпрограмма реализуется в 2021-2023г.г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бюджета Еткуль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34 088,26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2021 год – 13 936,086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- на 2022 год – 12 122,179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на 2023 год – 8 030,000 тыс. рублей.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жилищно-коммунальных услуг, модернизация объектов коммунальной инфраструктуры, сокращение задолженности за жилищно-коммунальные услуг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иоритеты и цели муниципальной политики, включая характеристику текущего состояния сферы реализации муниципальной подпрограммы»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приоритетов жилищной политики в Еткульском муниципальном районе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ос водопроводных сетей и водопроводных сооружений на них превышает 80 процентов. Неучтенные потери воды превышают в два раза норм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удовлетворительное состояние жилищно-коммунального хозяйства района  обусловлено, в частн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ой степенью физического и морального износа основных фондов, средств и методов производства. Техническое состояние коммунальной инфраструктуры в сфере тепло-, водо-, газо-, электроснабжения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. Планово-предупредительный ремонт уступил место аварийно-восстановительным работам, затраты на которые в 2 - 3 раза выш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экономических стимулов, снижением издержек организаций коммунального комплекса при оказании жилищных и коммунальных услу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ю конкурентной среды и, как следствие, большими непроизводительными потерями энерг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целом деятельность организаций ЖКХ характеризуется низким качеством предоставления коммун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плексное развитие ЖКХ отвечает стратегическим интересам Еткульского муниципального района и позволи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комфортные условия проживания населения, повышение качества предоставления коммун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ть проблему повышения качества предоставления коммунальных услуг в Еткульском муниципальном районе возможно только программно-целевым методом, путем объединения усилий органов местного самоуправления муниципального образования и сельских поселений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ая цель (основные цели) и задачи муниципальной подпрограмм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эффективное управление в сферах жилищно-коммунального хозяйства.</w:t>
      </w:r>
    </w:p>
    <w:p>
      <w:pPr>
        <w:pStyle w:val="ConsPlusNormal"/>
        <w:widowControl/>
        <w:tabs>
          <w:tab w:val="clear" w:pos="709"/>
          <w:tab w:val="left" w:pos="10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дежной и эффективной работы коммуналь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выполнения управляющими компаниями и другими организациями ЖКХ требований и правил предоставления коммунальных услуг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устойчивости и надежности функционирования коммунальных систем жизнеобеспечения нас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е сельским поселениям межбюджетных трансфертов на</w:t>
      </w:r>
      <w:r>
        <w:rPr/>
        <w:t xml:space="preserve"> </w:t>
      </w:r>
      <w:r>
        <w:rPr>
          <w:bCs/>
          <w:sz w:val="28"/>
          <w:szCs w:val="28"/>
        </w:rPr>
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</w:r>
      <w:r>
        <w:rPr/>
        <w:t xml:space="preserve"> </w:t>
      </w:r>
      <w:r>
        <w:rPr>
          <w:bCs/>
          <w:sz w:val="28"/>
          <w:szCs w:val="28"/>
        </w:rPr>
        <w:t>организацию ритуальных услуг и содержание мест захоронения,  на</w:t>
      </w:r>
      <w:r>
        <w:rPr/>
        <w:t xml:space="preserve"> </w:t>
      </w:r>
      <w:r>
        <w:rPr>
          <w:bCs/>
          <w:sz w:val="28"/>
          <w:szCs w:val="28"/>
        </w:rPr>
        <w:t>организацию утилизации и переработки бытовых и промышленных отходо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Перечень мероприятий муниципальной программы</w:t>
      </w:r>
      <w:r>
        <w:rPr/>
        <w:t>»</w:t>
      </w:r>
    </w:p>
    <w:tbl>
      <w:tblPr>
        <w:tblW w:w="5000" w:type="pct"/>
        <w:jc w:val="left"/>
        <w:tblInd w:w="-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8"/>
        <w:gridCol w:w="2491"/>
        <w:gridCol w:w="1244"/>
        <w:gridCol w:w="1107"/>
        <w:gridCol w:w="1212"/>
        <w:gridCol w:w="1110"/>
        <w:gridCol w:w="1120"/>
        <w:gridCol w:w="112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: </w:t>
            </w:r>
            <w:r>
              <w:rPr>
                <w:bCs/>
                <w:sz w:val="20"/>
                <w:szCs w:val="20"/>
              </w:rPr>
              <w:t>«Обеспечение повышения эффективности управления в сфере жилищно-коммунального хозяйства, благоустройства территорий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: Создание надежной и эффективной работы коммунальной инфраструктуры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управляющими компаниями и другими организациями ЖКХ требований и правил предоставления коммунальных услуг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, устойчивости и надежности функционирования коммунальных систем жизнеобеспечения населения;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сельским поселениям межбюджетных трансферто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рганизацию в границах поселения электро-, тепло-, газо- и водоснабжения населения, водоотведения,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,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утилизации и переработки бытовых и промышленных отходо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ЖК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,8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,8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водоснабжени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bCs/>
                <w:sz w:val="20"/>
                <w:szCs w:val="20"/>
              </w:rPr>
              <w:t xml:space="preserve">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утилизации и переработки бытовых и промышленных отходов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ЖКХ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,2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200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Еткульского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,0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2,1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,00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рганизация управления и механизм выполнения мероприятий муниципальной под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ее и текущее управление и контроль за реализацией Подпрограммы осуществляет администрация Еткульского муниципального района, ответственный исполнитель Муниципальное казенное учреждение «Служба жилищно-коммунального хозяйства и инженерной инфраструктуры» (далее МКУ «СЖКХ») выполняет следующие функц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одпрограммы, ее согласование и внесение в установленном порядке на утверждение Главе Еткульского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одпрограммы и несет ответственность за достижение целевых индикаторов и показателей муниципальной под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едставляет по запросу сведения, необходимые для проведения мониторинга реализации муниципальной подпро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реализации муниципальной подпро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экономический отдел администрации Еткульского муниципального района в срок до 16 июля (за полугодие) и до 20 февраля года, следующего за отчетным (за год), информацию по утвержд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изменений в Подпрограмму ответственный исполнитель организует соответствующую рабо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ализация Подпрограммы осуществляется на основе контрактов (договоров) на закупку и поставку продукции, оказания услуг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«Ожидаемые результаты реализации муниципальной  подпрограммы и их обосновани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U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будет способствовать п</w:t>
      </w:r>
      <w:r>
        <w:rPr>
          <w:sz w:val="28"/>
          <w:szCs w:val="28"/>
        </w:rPr>
        <w:t>овышению качества предоставления жилищно-коммунальных услуг, модернизации объектов коммунальной инфраструктуры, сокращению задолженности за жилищно-коммунальные услуги.</w:t>
      </w:r>
    </w:p>
    <w:p>
      <w:pPr>
        <w:pStyle w:val="U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циально-экономической эффективности Подпрограммы необходимо проводить в соответствии с системой показателей и индикаторов: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обеспечение деятельности МКУ «СЖКХ»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жительных заключений по сметной документации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коммунальные хозяйство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инженерных сетей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благоустройство;</w:t>
      </w:r>
    </w:p>
    <w:p>
      <w:pPr>
        <w:pStyle w:val="U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устроенной территории кладбищ.</w:t>
      </w:r>
    </w:p>
    <w:p>
      <w:pPr>
        <w:pStyle w:val="U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U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U"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о целевых показателях (индикаторах) </w:t>
      </w:r>
    </w:p>
    <w:p>
      <w:pPr>
        <w:pStyle w:val="U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и их значениях</w:t>
      </w:r>
    </w:p>
    <w:tbl>
      <w:tblPr>
        <w:tblW w:w="4900" w:type="pct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513"/>
        <w:gridCol w:w="2698"/>
        <w:gridCol w:w="785"/>
        <w:gridCol w:w="1335"/>
        <w:gridCol w:w="1235"/>
        <w:gridCol w:w="1255"/>
        <w:gridCol w:w="190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 (индикаторов) по годам реализации муниципальной программы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еализации муниципальной программы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: </w:t>
            </w:r>
            <w:r>
              <w:rPr>
                <w:bCs/>
                <w:sz w:val="20"/>
                <w:szCs w:val="20"/>
              </w:rPr>
              <w:t>«Обеспечение повышения эффективности управления в сфере жилищно-коммунального хозяйства, благоустройства территорий»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подпрограммы: Создание надежной и эффективной работы коммунальной инфраструктуры</w:t>
            </w:r>
          </w:p>
        </w:tc>
      </w:tr>
      <w:tr>
        <w:trPr>
          <w:trHeight w:val="13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обеспечение деятельности МКУ «СЖКХ»</w:t>
            </w:r>
          </w:p>
        </w:tc>
      </w:tr>
      <w:tr>
        <w:trPr>
          <w:trHeight w:val="272" w:hRule="atLeast"/>
        </w:trPr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2 подпрограммы: Контроль выполнения управляющими компаниями и другими организациями ЖКХ требований и правил предоставления коммунальных услуг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едоставлением ежемесячной, квартальной  и годовой отчет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енных отчетов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а 3 подпрограммы: Повышение эффективности, устойчивости и надежности функционирования коммунальных систем жизнеобеспечения населен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одготовка сметной документации для сдачи в ОГАУ «Главгосэкспертиза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жительных заключений по сметной документации</w:t>
            </w:r>
          </w:p>
        </w:tc>
      </w:tr>
      <w:tr>
        <w:trPr/>
        <w:tc>
          <w:tcPr>
            <w:tcW w:w="9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 подпрограммы: Направл</w:t>
            </w:r>
            <w:r>
              <w:rPr>
                <w:bCs/>
                <w:sz w:val="20"/>
                <w:szCs w:val="20"/>
              </w:rPr>
              <w:t>ение сельским поселениям межбюджетных трансфертов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утилизации и переработки бытовых и промышленных отход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водоснабжения </w:t>
            </w:r>
            <w:r>
              <w:rPr>
                <w:bCs/>
                <w:sz w:val="20"/>
                <w:szCs w:val="20"/>
              </w:rPr>
              <w:t xml:space="preserve">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коммунальное хозяйст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 (в виде межбюджетных трансфертов сельским поселения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благоустройст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ая территория кладби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ой территории кладбищ</w:t>
            </w:r>
          </w:p>
        </w:tc>
      </w:tr>
      <w:tr>
        <w:trPr>
          <w:trHeight w:val="17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тилизации и переработки бытовых и промышленных отходов (в виде межбюджетных трансфертов сельским поселения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бюджетных средств, выделенных на утилизацию и переработку бытовых и промышленных отходов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казателей и формулы их расчета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оцениваются по итогам отчетности по реализации Подпрограммы в текущем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ценивается на основании достижения целевых показателей и индикаторов Подп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обеспечение деятельности МКУ «СЖКХ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ея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ес. деят. – </w:t>
      </w:r>
      <w:r>
        <w:rPr>
          <w:sz w:val="28"/>
          <w:szCs w:val="28"/>
        </w:rPr>
        <w:t>уровень освоения бюджетных средств, на обеспечение деятельности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>план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ановые ассигнования;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>– фактические ассигнова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оставленных отчетов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28"/>
          <w:szCs w:val="28"/>
        </w:rPr>
        <w:t>К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личество предоставленных отчетов за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32"/>
          <w:szCs w:val="32"/>
        </w:rPr>
        <w:t>О</w:t>
      </w:r>
      <w:r>
        <w:rPr>
          <w:i/>
          <w:sz w:val="28"/>
          <w:szCs w:val="28"/>
          <w:vertAlign w:val="subscript"/>
        </w:rPr>
        <w:t xml:space="preserve">факт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ое количество отчетов предоставленных управляющими компаниями и ресурсно-снабжающими организациями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по отчетам предоставленным в МКУ «СЖКХ» управляющими компаниями и ресурсно-снабжающими организац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Количество положительных заключений по сметной документации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28"/>
          <w:szCs w:val="28"/>
        </w:rPr>
        <w:t>Э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личество положительных заключений ОГАУ «Главгосэкспертиза» за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 xml:space="preserve"> факт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актическое количество положительных заключений ОГАУ «Главгосэкспертиза»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МКУ «СЖКХ» по положительным заключениям ОГАУ «Главгосэкспертиз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своения бюджетных средств, выделенных на коммунальное хозяйство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ЖКХ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ЖК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ЖК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Обес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ровень освоения бюджетных средств, на коммунальное хозя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план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новые ассигнования на коммунальное хозя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. ЖКХ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актические ассигнования на коммунальное хозяйств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благоустройство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ла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а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а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Обес.</w:t>
      </w:r>
      <w:r>
        <w:rPr>
          <w:i/>
          <w:sz w:val="32"/>
          <w:szCs w:val="32"/>
          <w:vertAlign w:val="subscript"/>
        </w:rPr>
        <w:t>благ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ровень освоения бюджетных средств, на благоустро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план. благ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новые ассигнования на благоустройство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. благ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актические ассигнования на благоустройств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устроенной территории кладбищ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Б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количество благоустроенной территории кладбищ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i/>
          <w:sz w:val="32"/>
          <w:szCs w:val="32"/>
        </w:rPr>
        <w:t>Б</w:t>
      </w:r>
      <w:r>
        <w:rPr>
          <w:i/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 xml:space="preserve">– фактическое количество благоустроенной территории кладбищ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аналитические данные МКУ «СЖК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бюджетных средств, выделенных на утилизацию и переработку бытовых и промышленных отходов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индикатора проводится по следующей формул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б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хо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х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х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Обес.</w:t>
      </w:r>
      <w:r>
        <w:rPr>
          <w:i/>
          <w:sz w:val="32"/>
          <w:szCs w:val="32"/>
          <w:vertAlign w:val="subscript"/>
        </w:rPr>
        <w:t>отход.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уровень освоения бюджетных средств, на утилизацию и переработку бытовых и промышленных отходов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план. отход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новые ассигнования на утилизацию и переработку бытовых и промышленных отходов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i/>
          <w:sz w:val="32"/>
          <w:szCs w:val="32"/>
        </w:rPr>
        <w:t>А</w:t>
      </w:r>
      <w:r>
        <w:rPr>
          <w:i/>
          <w:sz w:val="32"/>
          <w:szCs w:val="32"/>
          <w:vertAlign w:val="subscript"/>
        </w:rPr>
        <w:t xml:space="preserve">факт. отход.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актические ассигнования на утилизацию и переработку бытовых и промышленных отходо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данных – система АЦК финансы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одпрограммы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одпрограммы проводится в соответствии с постановлением администрации Еткульского муниципального района от 25.12.2013 года № 889а «О Порядке проведения и критериях оценки эффективности реализации муниципальных подпрограмм»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подпрограммы представлены в таблице2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става и значений показателей (индикаторов) подпрограммы, методика их расчета, источники получения информации и оценка влияния внешних факторов и условий на их достижение предоставлены в таблице 3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подпрограммы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40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их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целевыми показателями (индикаторам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уровня освоения бюджетных средств, выделенных на обеспечение деятельности МКУ «СЖКХ», количество предоставленных отчетов  и положительных заключений по 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Показатель 1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2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задачи 3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1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</w:t>
            </w:r>
            <w:r>
              <w:rPr>
                <w:bCs/>
                <w:sz w:val="20"/>
                <w:szCs w:val="20"/>
              </w:rPr>
              <w:t xml:space="preserve">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утилизации и переработки бытовых и промышленных отходов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своения бюджетных средств выделенных на коммунальное хозяйство, на благоустройство, на утилизацию и переработку бытовых и промышленных отходов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количества благоустроенной территории кладбищ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-4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4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таблицы 1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боснование состава и значений показателей (индикаторов)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autoSpaceDE w:val="false"/>
        <w:ind w:firstLine="720"/>
        <w:jc w:val="right"/>
        <w:rPr/>
      </w:pPr>
      <w:r>
        <w:rPr/>
        <w:t>Таблица 3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71"/>
        <w:gridCol w:w="2016"/>
        <w:gridCol w:w="2016"/>
        <w:gridCol w:w="2041"/>
        <w:gridCol w:w="165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става и значений показателей (индикатор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деятельности МКУ «СЖКХ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как отношение фактических ассигнований к плановым ассигнований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едоставлением ежемесячной, квартальной  и годовой отчет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щий объем информации, полученной от предприятий ЖКХ по их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го количества отчетов предоставленных управляющими компаниями и ресурсно-снабжающими организация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по отчетам предоставленным в МКУ «СЖКХ» управляющими компаниями и ресурсно-снабжающими организация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подготовка сметной документации для сдачи в ОГАУ «Главгосэкспертиз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количество полученных положительных заключений ОГАУ «Главгосэкспертиз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го количества положительных заключений ОГАУ «Главгосэкспертиз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МКУ «СЖКХ» по положительным заключениям ОГАУ «Главгосэкспертиз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отведения, водоснабже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сельских поселений МБТ на ЖК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как отношение фактических ассигнования на коммунальное хозяйство к плановым ассигнований на коммунальное хозяйство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мест захоронения (в виде межбюджетных трансфертов сельским поселения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сельских поселений МБТ на содержание мест захоро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как отношение фактических ассигнования на благоустройство к плановым ассигнований на благоустро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ая территория кладби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площадь благоустроенной территорий кладбищ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исходя из фактической  благоустроенной территор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данные МКУ «СЖК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тилизации и переработки бытовых и промышленных отходов (в виде межбюджетных трансфертов сельским поселения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обеспечение финансирования для сельских поселений МБТ на организацию утилизации и переработки бытовых и промышленных от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как отношение фактических ассигнования на утилизацию и переработку бытовых и промышленных отходов к плановым ассигнований на утилизацию и переработку бытовых и промышленных отходов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ЦК финанс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финансирования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-экономическое обоснование муниципальной программы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униципальной подпрограммы  являются средства бюджета Еткуль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06680</wp:posOffset>
                </wp:positionV>
                <wp:extent cx="630110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муниципальной подпрограммы составляет 34 088,265 тыс. рублей, в том числ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 – 13 936,086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2022 год – 12 122,179 тыс. рубле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 – 8 030,000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0.5pt;mso-wrap-distance-left:0pt;mso-wrap-distance-right:9pt;mso-wrap-distance-top:0pt;mso-wrap-distance-bottom:0pt;margin-top:8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ирования муниципальной подпрограммы составляет 34 088,265 тыс. рублей, в том числе: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 – 13 936,086 тыс. рублей;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2022 год – 12 122,179 тыс. рублей;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 – 8 030,000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/>
      </w:pPr>
      <w:r>
        <w:rPr/>
        <w:t>Таблица № 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657"/>
        <w:gridCol w:w="178"/>
        <w:gridCol w:w="993"/>
        <w:gridCol w:w="141"/>
        <w:gridCol w:w="993"/>
        <w:gridCol w:w="141"/>
        <w:gridCol w:w="1134"/>
        <w:gridCol w:w="30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, тыс. рублей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СЖКХ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оплату труда и начисления на неё (в соответствии со штатным расписанием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8,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8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7,4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путем суммирования оклада, компенсационных и стимулирующих выплат, начислений на выплаты по оплате труда (страховые взносы во внебюджетные фонды) в соответствии с утвержденным штатным расписанием на очередной финансовый год и действующим положением об оплате труда работников МКУ «СЖКХ» (статья 211,213)  </w:t>
            </w:r>
          </w:p>
        </w:tc>
      </w:tr>
      <w:tr>
        <w:trPr>
          <w:trHeight w:val="140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объема услуг в натуральном выражении на очередной финансовый год на стоимость услуг (статья 2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естную и внутризоновую связь, сотовую связ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объема услуг в натуральном выражении на очередной финансовый год на стоимость услуг (статья 2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объектов движимого имущества включают затраты на заправку и ремонт оргтех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,0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планового количества заправок на очередной финансовый год на стоимость одной заправки в текущем году с учетом индексации (статья 225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иобретение и обновление программного обеспеч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путем произведения количества планируемого к приобретению или обновлению программного обеспечения в очередном финансовом году на стоимость его приобретения или обновления (статья 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риобретение на приобретение расходных материалов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ся нормативным методом путем произведения количества планового объема каждого вида расходных материалов в натуральном выражении на очередной финансовый год на стоимость услуги (статья 346)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ГСМ, техническое обслуживание транспортного средства, страхование автомоби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2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на основании заключенных договоров на текущий финансовый год с учетом индексации (статья 343,225,227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нормативным методом на основании заключенных договоров на текущий финансовый год (221,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частия в семинарах, программах по обучению включают в себя (оплата стоимости обучения, транспортные расхо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путем проведения мониторинга цен и их стоимость на очередной финансовый год (статья 222,226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снащение МКУ «СЖКХ» компьютерной техникой включают в себя (приобретение АРМ, МФ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путем проведения мониторинга цен и их стоимость на очередной финансовый год (статья 310)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9,8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2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8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в границах поселения электро-, тепло-, газо- и водоотведения, водоснабжения </w:t>
            </w:r>
            <w:r>
              <w:rPr>
                <w:bCs/>
                <w:sz w:val="20"/>
                <w:szCs w:val="20"/>
              </w:rPr>
              <w:t xml:space="preserve"> снабжения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ритуальных услуг и содержание мест захоронения, 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 утилизации и переработки бытовых и промышленных отходов</w:t>
            </w:r>
            <w:r>
              <w:rPr>
                <w:sz w:val="20"/>
                <w:szCs w:val="20"/>
              </w:rPr>
              <w:t xml:space="preserve"> (в виде межбюджетных трансфертов сельским поселения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БТ на организацию в границах поселения электро-, тепло-, газо- и водоснабжения населения, водоотведения, снабжения </w:t>
            </w:r>
            <w:r>
              <w:rPr>
                <w:bCs/>
                <w:sz w:val="20"/>
                <w:szCs w:val="20"/>
              </w:rPr>
              <w:t xml:space="preserve"> населения топливо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>в том числе на регистрацию объектов муниципальной собственности</w:t>
            </w:r>
            <w:r>
              <w:rPr>
                <w:sz w:val="20"/>
                <w:szCs w:val="20"/>
              </w:rPr>
              <w:t xml:space="preserve"> в пределах полномочий, установленных законодательством Российской Федер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,8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,7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9,7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утем перераспределения МБТ между сельскими поселениями (статья251,25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на организацию ритуальных услуг и содержание мест захорон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,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утем перераспределения МБТ между сельскими поселениями (статья25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на организацию утилизации и переработки бытовых и промышленных отходо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утем перераспределения МБТ между сельскими поселениями (статья251)</w:t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2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2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9,0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2,1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30,0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1" w:top="6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09:00Z</dcterms:created>
  <dc:creator>Алексей</dc:creator>
  <dc:description/>
  <cp:keywords/>
  <dc:language>en-US</dc:language>
  <cp:lastModifiedBy>user</cp:lastModifiedBy>
  <cp:lastPrinted>2023-03-23T15:47:00Z</cp:lastPrinted>
  <dcterms:modified xsi:type="dcterms:W3CDTF">2023-04-03T11:03:00Z</dcterms:modified>
  <cp:revision>48</cp:revision>
  <dc:subject/>
  <dc:title>Ведомственная целевая программа</dc:title>
</cp:coreProperties>
</file>